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G n.3 –delib n. 1587 presentata Presidente Commissione politiche sociali Franco Moxedano e Presidente commissione Mobilità Mario d’Esposito . Emendata e approvata unanimità</w:t>
      </w:r>
    </w:p>
    <w:p>
      <w:pPr>
        <w:pStyle w:val="Heading1"/>
        <w:rPr/>
      </w:pPr>
      <w:r>
        <w:rPr/>
        <w:t>ORDINE DEL GIORNO</w:t>
      </w:r>
    </w:p>
    <w:p>
      <w:pPr>
        <w:pStyle w:val="TextBody"/>
        <w:rPr/>
      </w:pPr>
      <w:r>
        <w:rPr>
          <w:b/>
          <w:bCs/>
          <w:sz w:val="32"/>
        </w:rPr>
        <w:t>Premesso che</w:t>
      </w:r>
      <w:r>
        <w:rPr/>
        <w:t xml:space="preserve"> l’Ente Volturno, società della Regione Campania, sta procedendo all’acquisto di 1200 autobus per rinnovare il parco macchine delle Aziende di Trasporto regio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Considerato che</w:t>
      </w:r>
      <w:r>
        <w:rPr/>
        <w:t xml:space="preserve"> tra qualche mese saranno consegnate all’A.N.M.- azienda della Mobilità del Comune di Napoli- i primi 140 nuovi autobus, tutti provvisti di pedana per l’accesso ai diversamente abili muniti di motocarrozzel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Che</w:t>
      </w:r>
      <w:r>
        <w:rPr/>
        <w:t xml:space="preserve"> le attuali fermate di autobus con pensiline sono tutte difficili da raggiungere a causa di numerose barriere architettoniche presenti;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MPEGNA</w:t>
      </w:r>
    </w:p>
    <w:p>
      <w:pPr>
        <w:pStyle w:val="Normal"/>
        <w:jc w:val="center"/>
        <w:rPr/>
      </w:pPr>
      <w:r>
        <w:rPr/>
        <w:t>IL SINDACO, LA GIUNTA E GLI UFFICI COMPET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edisporre un programma, unitamente all’A.N.M., per l’eliminazione delle citate barriere architettoniche poste in prossimità delle fermate degli autobus, provvedendo ad appropriato programma di prevenzione della “sosta abusiva” di “scooter” e motocicli in genere sui marciapiede, disagio continuo per i pedoni ed intollerabile per i diversamente abili”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27:00Z</dcterms:created>
  <dc:creator> </dc:creator>
  <dc:description/>
  <cp:keywords/>
  <dc:language>en-US</dc:language>
  <cp:lastModifiedBy> </cp:lastModifiedBy>
  <dcterms:modified xsi:type="dcterms:W3CDTF">2007-05-09T14:03:00Z</dcterms:modified>
  <cp:revision>3</cp:revision>
  <dc:subject/>
  <dc:title>ODG n</dc:title>
</cp:coreProperties>
</file>